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</w: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п.2.6.</w:t>
      </w:r>
      <w:r>
        <w:rPr>
          <w:rFonts w:cs="Times New Roman"/>
          <w:b/>
          <w:kern w:val="2"/>
          <w:sz w:val="28"/>
          <w:szCs w:val="28"/>
          <w:lang w:val="en-US"/>
        </w:rPr>
        <w:t>3</w:t>
      </w:r>
      <w:r>
        <w:rPr>
          <w:rFonts w:cs="Times New Roman"/>
          <w:b/>
          <w:kern w:val="2"/>
          <w:sz w:val="28"/>
          <w:szCs w:val="28"/>
        </w:rPr>
        <w:t>. Розробка проєктної документації на облаштування системи опалення каналізаційної насосної станції №1, розташованої за адресою: м.Сєвєродонецьк, вул. Механізаторів, 8А.</w:t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озробка проєктної документації на облаштування системи опалення каналізаційної насосної станції №1 (КНС-1) передбачає виконання повного комплекту проєктно-кошторисної документації для проведення будівельно-монтажних робіт з облаштування системи опалення адміністративних і побутових приміщень КНС-1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Мета: </w:t>
      </w:r>
      <w:r>
        <w:rPr>
          <w:kern w:val="2"/>
          <w:sz w:val="28"/>
          <w:szCs w:val="28"/>
        </w:rPr>
        <w:t>Оновлення основних фондів, поліпшення безпеки праці, гігієни праці та виробничого середовища</w:t>
      </w:r>
      <w:r>
        <w:rPr>
          <w:b/>
          <w:kern w:val="2"/>
          <w:sz w:val="28"/>
          <w:szCs w:val="28"/>
        </w:rPr>
        <w:t>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kern w:val="2"/>
        </w:rPr>
      </w:pPr>
      <w:r>
        <w:rPr>
          <w:kern w:val="2"/>
          <w:sz w:val="28"/>
          <w:szCs w:val="28"/>
        </w:rPr>
        <w:t>каналізаційна насосна станція №1 за адресою: вул. Механізаторів, 8А м.Сєвєродонецька, Луганської області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kern w:val="2"/>
          <w:sz w:val="28"/>
          <w:szCs w:val="28"/>
        </w:rPr>
        <w:t>Строк реалізації  інвестиційного зах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І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 кв. 2021 р.</w:t>
      </w:r>
    </w:p>
    <w:p>
      <w:pPr>
        <w:pStyle w:val="Style23"/>
        <w:ind w:firstLine="709"/>
        <w:jc w:val="both"/>
        <w:rPr>
          <w:rStyle w:val="Jlqj4b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Style w:val="Jlqj4b"/>
          <w:sz w:val="28"/>
          <w:szCs w:val="28"/>
        </w:rPr>
        <w:t>Головне завдання опалення - компенсувати всі тепловтрати приміщення для підтримки в ньому оптимальної температури. Висловлюючись по-науковому, опалення - це обігрів приміщень будівлі з метою компенсації в них тепловтрат і підтримки відповідних температурних параметрів. Система опалення - це сукупність технічних елементів, призначених для компенсації температурних втрат через зовнішні огороджувальні конструкції (стіни, підлогу, дах), методом отримання, перенесення і передачі в усі приміщення необхідної кількості теплоти, достатньої для підтримки температури на заданому рівні відповідно до нор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На сьогоднішній день для опалення адміністративних і побутових приміщень КНС-1 використовуються п’ять побутових електричних конвекторів потужність від 1кВт до 2кВт, які не спроможні забезпечити підтримку температури на заданому рівні відповідно до н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а проекту дозволить впровадити систему опалення адміністративних і побутових приміщень КНС-1, яка буде відповідати сучасним технологічним рішенням та забезпечить належні умови праці персоналу насосної станції </w:t>
      </w:r>
      <w:r>
        <w:rPr>
          <w:kern w:val="2"/>
          <w:sz w:val="28"/>
          <w:szCs w:val="28"/>
        </w:rPr>
        <w:t>відповідно до існуючих норм</w:t>
      </w:r>
      <w:r>
        <w:rPr>
          <w:sz w:val="28"/>
          <w:szCs w:val="28"/>
        </w:rPr>
        <w:t xml:space="preserve">. </w:t>
      </w:r>
    </w:p>
    <w:p>
      <w:pPr>
        <w:pStyle w:val="Style23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 А саме була розглянута пропозиція МПП «Інтелект» (Додаток Ю) та ТОВ «НВП «Промстандарт» (Додаток Я). При однакових умовах по попереднім розрахункам було обрано виконавцем робіт МПП «Інтелект» (Додаток Ю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Style2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ind w:firstLine="709"/>
        <w:jc w:val="right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</w:rPr>
        <w:t>Додаток Ю</w:t>
      </w:r>
    </w:p>
    <w:p>
      <w:pPr>
        <w:pStyle w:val="Style2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378575" cy="902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родовження додатку Ю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drawing>
          <wp:inline distT="0" distB="0" distL="0" distR="0">
            <wp:extent cx="6370955" cy="902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37960" cy="922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 додатку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79210" cy="902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 додатку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26505" cy="894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Jlqj4b">
    <w:name w:val="jlqj4b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val="uk-UA" w:eastAsia="zh-CN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20:00Z</dcterms:created>
  <dc:creator/>
  <dc:description/>
  <cp:keywords/>
  <dc:language>en-US</dc:language>
  <cp:lastModifiedBy>shevchenko-ov</cp:lastModifiedBy>
  <cp:lastPrinted>2019-07-23T10:41:00Z</cp:lastPrinted>
  <dcterms:modified xsi:type="dcterms:W3CDTF">2021-05-17T08:21:00Z</dcterms:modified>
  <cp:revision>75</cp:revision>
  <dc:subject/>
  <dc:title/>
</cp:coreProperties>
</file>